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i/>
          <w:sz w:val="32"/>
          <w:szCs w:val="32"/>
          <w:u w:val="single"/>
        </w:rPr>
        <w:t>ANSWERS</w:t>
        <w:tab/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EIGHT: WAVES </w:t>
        <w:tab/>
      </w:r>
      <w:r>
        <w:rPr>
          <w:b/>
          <w:sz w:val="28"/>
          <w:u w:val="single"/>
        </w:rPr>
        <w:t>DIFFRACTION AND INTERFE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16840</wp:posOffset>
                </wp:positionV>
                <wp:extent cx="5334000" cy="1371600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371600"/>
                          <a:chOff x="0" y="0"/>
                          <a:chExt cx="53341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6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0" y="6094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522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30492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45720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57168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57168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457200"/>
                                <a:ext cx="1429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2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114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6094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30492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571680"/>
                                <a:ext cx="53352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57168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457200"/>
                                <a:ext cx="763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457200"/>
                                <a:ext cx="763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14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05200" y="6094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522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3049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45720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571680"/>
                              <a:ext cx="46656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6094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3049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760" y="571680"/>
                              <a:ext cx="23796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752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0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57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09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62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914400"/>
                            <a:ext cx="609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10">
                                <a:moveTo>
                                  <a:pt x="0" y="0"/>
                                </a:moveTo>
                                <a:cubicBezTo>
                                  <a:pt x="130" y="75"/>
                                  <a:pt x="260" y="150"/>
                                  <a:pt x="360" y="180"/>
                                </a:cubicBezTo>
                                <a:cubicBezTo>
                                  <a:pt x="460" y="210"/>
                                  <a:pt x="500" y="210"/>
                                  <a:pt x="600" y="180"/>
                                </a:cubicBezTo>
                                <a:cubicBezTo>
                                  <a:pt x="700" y="150"/>
                                  <a:pt x="900" y="30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990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360">
                                <a:moveTo>
                                  <a:pt x="0" y="0"/>
                                </a:moveTo>
                                <a:cubicBezTo>
                                  <a:pt x="50" y="60"/>
                                  <a:pt x="100" y="120"/>
                                  <a:pt x="240" y="180"/>
                                </a:cubicBezTo>
                                <a:cubicBezTo>
                                  <a:pt x="380" y="240"/>
                                  <a:pt x="660" y="360"/>
                                  <a:pt x="840" y="360"/>
                                </a:cubicBezTo>
                                <a:cubicBezTo>
                                  <a:pt x="1020" y="360"/>
                                  <a:pt x="1200" y="240"/>
                                  <a:pt x="1320" y="180"/>
                                </a:cubicBezTo>
                                <a:cubicBezTo>
                                  <a:pt x="1440" y="120"/>
                                  <a:pt x="1520" y="30"/>
                                  <a:pt x="15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762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9050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0573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3622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62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66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193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861120"/>
                            <a:ext cx="480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89">
                                <a:moveTo>
                                  <a:pt x="0" y="84"/>
                                </a:moveTo>
                                <a:cubicBezTo>
                                  <a:pt x="180" y="84"/>
                                  <a:pt x="367" y="85"/>
                                  <a:pt x="480" y="84"/>
                                </a:cubicBezTo>
                                <a:cubicBezTo>
                                  <a:pt x="593" y="83"/>
                                  <a:pt x="635" y="89"/>
                                  <a:pt x="681" y="75"/>
                                </a:cubicBezTo>
                                <a:cubicBezTo>
                                  <a:pt x="727" y="61"/>
                                  <a:pt x="741" y="16"/>
                                  <a:pt x="7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3880" y="857880"/>
                            <a:ext cx="480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89">
                                <a:moveTo>
                                  <a:pt x="0" y="84"/>
                                </a:moveTo>
                                <a:cubicBezTo>
                                  <a:pt x="180" y="84"/>
                                  <a:pt x="367" y="85"/>
                                  <a:pt x="480" y="84"/>
                                </a:cubicBezTo>
                                <a:cubicBezTo>
                                  <a:pt x="593" y="83"/>
                                  <a:pt x="635" y="89"/>
                                  <a:pt x="681" y="75"/>
                                </a:cubicBezTo>
                                <a:cubicBezTo>
                                  <a:pt x="727" y="61"/>
                                  <a:pt x="741" y="16"/>
                                  <a:pt x="7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2096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.2pt;width:420pt;height:108pt" coordorigin="840,184" coordsize="8400,2160">
                <v:group id="shape_0" style="position:absolute;left:840;top:184;width:8399;height:1260">
                  <v:group id="shape_0" style="position:absolute;left:840;top:184;width:4215;height:1260">
                    <v:line id="shape_0" from="1095,1144" to="2774,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184" to="2774,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424" to="2774,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664" to="2774,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904" to="2774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55;top:1085;width:719;height:179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95;top:1085;width:719;height:179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2805;top:904;width:224;height:5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40;top:904;width:239;height:5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935,365" to="1935,904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40,1144" to="4919,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84" to="4919,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664" to="4919,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35;top:1085;width:839;height:179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15;top:1085;width:719;height:179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4935;top:904;width:119;height:5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120;top:904;width:119;height:5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080,365" to="4080,904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415,1144" to="7094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184" to="7094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424" to="7094,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664" to="7094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904" to="7094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80;top:1085;width:734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6255,365" to="6255,90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0,1144" to="9239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84" to="9239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664" to="9239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05;top:1085;width:374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8400,365" to="8400,90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560,1369" to="2279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610" to="2279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849" to="227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089" to="227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330" to="2279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0,210" path="m0,0c130,75,260,150,360,180c460,210,500,210,600,180c700,150,900,30,960,0e" stroked="t" o:allowincell="f" style="position:absolute;left:3660;top:1624;width:9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60,360" path="m0,0c50,60,100,120,240,180c380,240,660,360,840,360c1020,360,1200,240,1320,180c1440,120,1520,30,1560,0e" stroked="t" o:allowincell="f" style="position:absolute;left:3360;top:1984;width:15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00,1384" to="5879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610" to="5879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849" to="587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089" to="587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330" to="5879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1384" to="7079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1624" to="7079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1864" to="707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2104" to="7079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2344" to="7079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6,89" path="m0,84c180,84,367,85,480,84c593,83,635,89,681,75c727,61,741,16,756,0e" stroked="t" o:allowincell="f" style="position:absolute;left:7560;top:1540;width:755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6,89" path="m0,84c180,84,367,85,480,84c593,83,635,89,681,75c727,61,741,16,756,0e" stroked="t" o:allowincell="f" style="position:absolute;left:8484;top:1535;width:755;height:8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60,2089" to="923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ab/>
        <w:t xml:space="preserve">(a)  </w:t>
      </w:r>
      <w:r>
        <w:rPr>
          <w:b/>
          <w:i/>
          <w:sz w:val="28"/>
          <w:szCs w:val="28"/>
        </w:rPr>
        <w:t>little</w:t>
      </w:r>
      <w:r>
        <w:rPr>
          <w:i/>
          <w:sz w:val="24"/>
          <w:szCs w:val="24"/>
        </w:rPr>
        <w:t xml:space="preserve">    (b)   </w:t>
      </w:r>
      <w:r>
        <w:rPr>
          <w:b/>
          <w:i/>
          <w:sz w:val="28"/>
          <w:szCs w:val="28"/>
        </w:rPr>
        <w:t>significant</w:t>
        <w:tab/>
      </w:r>
      <w:r>
        <w:rPr>
          <w:i/>
          <w:sz w:val="24"/>
          <w:szCs w:val="24"/>
        </w:rPr>
        <w:t xml:space="preserve">    (c)  </w:t>
      </w:r>
      <w:r>
        <w:rPr>
          <w:b/>
          <w:i/>
          <w:sz w:val="28"/>
          <w:szCs w:val="28"/>
        </w:rPr>
        <w:t>little</w:t>
      </w:r>
      <w:r>
        <w:rPr>
          <w:i/>
          <w:sz w:val="24"/>
          <w:szCs w:val="24"/>
        </w:rPr>
        <w:t xml:space="preserve">   (d)  </w:t>
      </w:r>
      <w:r>
        <w:rPr>
          <w:b/>
          <w:i/>
          <w:sz w:val="28"/>
          <w:szCs w:val="28"/>
        </w:rPr>
        <w:t xml:space="preserve">significant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ab/>
      </w:r>
      <w:r>
        <w:rPr>
          <w:b/>
          <w:i/>
          <w:sz w:val="28"/>
          <w:szCs w:val="28"/>
        </w:rPr>
        <w:t xml:space="preserve">Light waves have a very small wavelength relative to the sizes of most gaps they </w:t>
        <w:tab/>
        <w:t xml:space="preserve">pass through or objects they go around and so we observe very little diffraction </w:t>
        <w:tab/>
        <w:t xml:space="preserve">in light.  On the other hand, sound has a wavelength comparable to many gaps </w:t>
        <w:tab/>
        <w:t>and object sizes and so we observe a lot of diffraction effects with sound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4.</w:t>
      </w:r>
      <w:r>
        <w:rPr>
          <w:i/>
          <w:sz w:val="24"/>
          <w:szCs w:val="24"/>
        </w:rPr>
        <w:tab/>
      </w:r>
      <w:r>
        <w:rPr>
          <w:b/>
          <w:i/>
          <w:sz w:val="28"/>
          <w:szCs w:val="28"/>
        </w:rPr>
        <w:t xml:space="preserve">The barriers between our homes and the gaps in our homes that sound enters </w:t>
        <w:tab/>
        <w:t xml:space="preserve">through such as windows and doors cause significant diffraction in low </w:t>
        <w:tab/>
        <w:t xml:space="preserve">frequency sounds such as drums and base guitars produce and so these </w:t>
        <w:tab/>
        <w:t xml:space="preserve">frequencies are able to enter our homes. However, the high frequency sounds in </w:t>
        <w:tab/>
        <w:t xml:space="preserve">music are not diffracted around fences or through doors etc and so are not </w:t>
        <w:tab/>
        <w:t>heard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5.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(a)</w:t>
      </w:r>
      <w:r>
        <w:rPr>
          <w:i/>
          <w:sz w:val="24"/>
          <w:szCs w:val="24"/>
        </w:rPr>
        <w:t xml:space="preserve">  </w:t>
      </w:r>
      <w:r>
        <w:rPr>
          <w:b/>
          <w:i/>
          <w:sz w:val="28"/>
          <w:szCs w:val="28"/>
        </w:rPr>
        <w:t>Constructive interference</w:t>
      </w: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(b)   </w:t>
      </w:r>
      <w:r>
        <w:rPr>
          <w:b/>
          <w:i/>
          <w:sz w:val="28"/>
          <w:szCs w:val="28"/>
        </w:rPr>
        <w:t>Destructive inter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(a)  </w:t>
      </w:r>
      <w:r>
        <w:rPr>
          <w:b/>
          <w:i/>
          <w:sz w:val="28"/>
          <w:szCs w:val="28"/>
        </w:rPr>
        <w:t>P is an antinode and Q is a n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Bright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c)  </w:t>
      </w:r>
      <w:r>
        <w:rPr>
          <w:b/>
          <w:i/>
          <w:sz w:val="28"/>
          <w:szCs w:val="28"/>
        </w:rPr>
        <w:t>Two wavelengths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7.</w:t>
        <w:tab/>
        <w:t xml:space="preserve">(a)   </w:t>
      </w:r>
      <w:r>
        <w:rPr>
          <w:b/>
          <w:i/>
          <w:sz w:val="28"/>
          <w:szCs w:val="28"/>
        </w:rPr>
        <w:t xml:space="preserve">The two sources produce an interference pattern and the student is hearing </w:t>
        <w:tab/>
        <w:t>alternate nodes and antinodes as he walks across the patter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(b)   </w:t>
      </w:r>
      <w:r>
        <w:rPr>
          <w:b/>
          <w:i/>
          <w:sz w:val="28"/>
          <w:szCs w:val="28"/>
        </w:rPr>
        <w:t xml:space="preserve">The classroom is a closed space with many reflecting surfaces. The sound </w:t>
        <w:tab/>
        <w:t xml:space="preserve">waves would be reflected off the walls and the roof, acting as if many sources </w:t>
        <w:tab/>
        <w:t xml:space="preserve">were operating and this would upset the simple pattern produced by the two </w:t>
        <w:tab/>
        <w:t xml:space="preserve">speakers on their own. At what used to be a pure node, there will be some sound </w:t>
        <w:tab/>
        <w:t>coming from a reflecting sourc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33:00Z</dcterms:created>
  <dc:creator>tj</dc:creator>
  <dc:description/>
  <dc:language>en-US</dc:language>
  <cp:lastModifiedBy>tj</cp:lastModifiedBy>
  <dcterms:modified xsi:type="dcterms:W3CDTF">2003-10-07T21:28:00Z</dcterms:modified>
  <cp:revision>3</cp:revision>
  <dc:subject/>
  <dc:title>PHYSICS 2</dc:title>
</cp:coreProperties>
</file>